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enport Biology End-of-Year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onest and thoughtful responses are much appreciated.</w:t>
      </w:r>
    </w:p>
    <w:p>
      <w:pPr>
        <w:pStyle w:val="Normal"/>
        <w:rPr/>
      </w:pPr>
      <w:r>
        <w:rPr/>
        <w:t>Write the number of your answer in the box on the right. Put comments in the comment boxes.</w:t>
        <w:tab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818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d to your other classes at Central, how difficult was your biology class?</w:t>
            </w:r>
          </w:p>
          <w:p>
            <w:pPr>
              <w:pStyle w:val="Normal"/>
              <w:rPr/>
            </w:pPr>
            <w:r>
              <w:rPr/>
              <w:t>1=Insanely more difficult</w:t>
            </w:r>
          </w:p>
          <w:p>
            <w:pPr>
              <w:pStyle w:val="Normal"/>
              <w:rPr/>
            </w:pPr>
            <w:r>
              <w:rPr/>
              <w:t xml:space="preserve">2=More difficult </w:t>
            </w:r>
          </w:p>
          <w:p>
            <w:pPr>
              <w:pStyle w:val="Normal"/>
              <w:rPr/>
            </w:pPr>
            <w:r>
              <w:rPr/>
              <w:t>3=About the same</w:t>
            </w:r>
          </w:p>
          <w:p>
            <w:pPr>
              <w:pStyle w:val="Normal"/>
              <w:rPr/>
            </w:pPr>
            <w:r>
              <w:rPr/>
              <w:t xml:space="preserve">4=Easier </w:t>
            </w:r>
          </w:p>
          <w:p>
            <w:pPr>
              <w:pStyle w:val="Normal"/>
              <w:rPr/>
            </w:pPr>
            <w:r>
              <w:rPr/>
              <w:t>5=Ridiculously eas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d to your friends who have a different biology teacher at Central, this class seemed to be:</w:t>
            </w:r>
          </w:p>
          <w:p>
            <w:pPr>
              <w:pStyle w:val="Normal"/>
              <w:rPr/>
            </w:pPr>
            <w:r>
              <w:rPr/>
              <w:t>1=Insanely more difficult</w:t>
            </w:r>
          </w:p>
          <w:p>
            <w:pPr>
              <w:pStyle w:val="Normal"/>
              <w:rPr/>
            </w:pPr>
            <w:r>
              <w:rPr/>
              <w:t>2=More difficult than average</w:t>
            </w:r>
          </w:p>
          <w:p>
            <w:pPr>
              <w:pStyle w:val="Normal"/>
              <w:rPr/>
            </w:pPr>
            <w:r>
              <w:rPr/>
              <w:t>3=About average</w:t>
            </w:r>
          </w:p>
          <w:p>
            <w:pPr>
              <w:pStyle w:val="Normal"/>
              <w:rPr/>
            </w:pPr>
            <w:r>
              <w:rPr/>
              <w:t>4=Easier than average</w:t>
            </w:r>
          </w:p>
          <w:p>
            <w:pPr>
              <w:pStyle w:val="Normal"/>
              <w:rPr/>
            </w:pPr>
            <w:r>
              <w:rPr/>
              <w:t>5=Ridiculously eas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the difficulty level of the class—what makes it easy or difficul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nteresting do you find biology class?</w:t>
            </w:r>
          </w:p>
          <w:p>
            <w:pPr>
              <w:pStyle w:val="Normal"/>
              <w:rPr/>
            </w:pPr>
            <w:r>
              <w:rPr/>
              <w:t>1=Fascinating</w:t>
            </w:r>
          </w:p>
          <w:p>
            <w:pPr>
              <w:pStyle w:val="Normal"/>
              <w:rPr/>
            </w:pPr>
            <w:r>
              <w:rPr/>
              <w:t>2=Interesting at times</w:t>
            </w:r>
          </w:p>
          <w:p>
            <w:pPr>
              <w:pStyle w:val="Normal"/>
              <w:rPr/>
            </w:pPr>
            <w:r>
              <w:rPr/>
              <w:t>3=I could take it or leave it</w:t>
            </w:r>
          </w:p>
          <w:p>
            <w:pPr>
              <w:pStyle w:val="Normal"/>
              <w:rPr/>
            </w:pPr>
            <w:r>
              <w:rPr/>
              <w:t>4=Pretty boring</w:t>
            </w:r>
          </w:p>
          <w:p>
            <w:pPr>
              <w:pStyle w:val="Normal"/>
              <w:rPr/>
            </w:pPr>
            <w:r>
              <w:rPr/>
              <w:t>5=Mind-numbingly dul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interest level—what about the class makes it interesting or bor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on to the next pag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 the following questions, please type an “x” in the box next to every statement you agree with; type a “o” next to every statement you disagree with. Type a “-“ if you have no strong opinion. If you have comments or want to clarify any answer, please enter your comments in the box below, along with the relevant numb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teacher” refers to Ms. Davenpo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cares about the students in gener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cares about me in particula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s abo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is fair with student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can admit mistakes and change course when necessa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students respect the teache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ersonally respect the teache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rewards students for doing the right thi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trust the teache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s abo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shows respect for all student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teacher has “favorites” and gives them preferential treatment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treats students differently depending on their gende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treats students differently depending on their rac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treats students differently depending on their academic ability—in an inappropriate way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s abo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is well-organize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makes it easy for me to stay organize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s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was clear about what the homework assignment was and when it was du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 put effort into completing the homework, I found that it helped me to learn the materi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provided me with incentive to complete the homework thoroughly and on tim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s abo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was clear about what material would appear on exa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provided appropriate guidance for how to study for exam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an exam, the teacher provided a chance for me to learn from my mistake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’s exams tested understanding of the material as well as the ability to recall fact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elt that my exam grades usually reflected my understanding of the material (A=excellent, B=good, C=adequate, D=poor, F=failure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s abo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grades and returns papers in a timely fashi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grades fairl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usually understand why I got the grade I go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lets me know how I can improve my grades on similar assignments in the futu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makes it easy for me to know my grade and what my missing assignments a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elt that my semester grade usually reflected my understanding of the material (A=excellent, B=good, C=adequate, D=poor, F=failure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s abo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is aware of what’s going on in the classroo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easy for some students to get away with cheating in this teacher’s cla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easy for some students to use their cell phones in this teacher’s cla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’s easy for some students to cut this teacher’s cla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is clear about what the rules of the class a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is consistent about enforcing the rules of the clas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 abo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teacher notices when students don’t understand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can effectively help students who don’t understan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notices when a student needs an extra challeng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can effectively provide extra challenges to students who need the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comment on your responses to the statements abo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hing I appreciated about this teacher w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hing about this teacher that caused me problems w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est advice I could give this teacher would b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 remember only one thing from taking this class, it will b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24:00Z</dcterms:created>
  <dc:creator/>
  <dc:description/>
  <cp:keywords/>
  <dc:language>en-US</dc:language>
  <cp:lastModifiedBy>School District of Philadelphia</cp:lastModifiedBy>
  <dcterms:modified xsi:type="dcterms:W3CDTF">2010-06-14T13:23:00Z</dcterms:modified>
  <cp:revision>2</cp:revision>
  <dc:subject/>
  <dc:title>Davenport Biology End-of-Year Survey</dc:title>
</cp:coreProperties>
</file>